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Chronicle of a Mess</w:t>
      </w:r>
    </w:p>
    <w:p>
      <w:pPr>
        <w:pStyle w:val="Normal"/>
        <w:rPr>
          <w:i/>
          <w:i/>
        </w:rPr>
      </w:pPr>
      <w:r>
        <w:rPr>
          <w:i/>
        </w:rPr>
        <w:t>By Leanne Hoffman</w:t>
      </w:r>
    </w:p>
    <w:p>
      <w:pPr>
        <w:pStyle w:val="Normal"/>
        <w:rPr>
          <w:i/>
          <w:i/>
        </w:rPr>
      </w:pPr>
      <w:r>
        <w:rPr>
          <w:i/>
        </w:rPr>
      </w:r>
    </w:p>
    <w:p>
      <w:pPr>
        <w:pStyle w:val="Normal"/>
        <w:rPr/>
      </w:pPr>
      <w:r>
        <w:rPr/>
        <w:t>7:50 PM</w:t>
      </w:r>
    </w:p>
    <w:p>
      <w:pPr>
        <w:pStyle w:val="Normal"/>
        <w:ind w:firstLine="720"/>
        <w:rPr/>
      </w:pPr>
      <w:r>
        <w:rPr/>
        <w:t xml:space="preserve">There were twenty small fingers stretched in front of Me, all of which were clean and smelled of soap. I glared in both sets of eyes, and demanded to know who had eaten the bag of popcorn. Both heads shook with an answer that would not settle anything. I shoved the temptation of seizing the children’s’ shoulders and shaking them until they answered to the back of my mind and instead took two deep breaths. I knew this was not a big deal considering what else would probably go on that night, but I didn’t care. I was not going to be fooled by children whose ages didn’t even add up to ten. </w:t>
      </w:r>
    </w:p>
    <w:p>
      <w:pPr>
        <w:pStyle w:val="Normal"/>
        <w:rPr/>
      </w:pPr>
      <w:r>
        <w:rPr/>
      </w:r>
    </w:p>
    <w:p>
      <w:pPr>
        <w:pStyle w:val="Normal"/>
        <w:rPr/>
      </w:pPr>
      <w:r>
        <w:rPr/>
        <w:t>7:38 PM</w:t>
      </w:r>
    </w:p>
    <w:p>
      <w:pPr>
        <w:pStyle w:val="Normal"/>
        <w:rPr/>
      </w:pPr>
      <w:r>
        <w:rPr/>
        <w:tab/>
        <w:t xml:space="preserve">The movie began playing when </w:t>
      </w:r>
      <w:commentRangeStart w:id="0"/>
      <w:r>
        <w:rPr/>
        <w:t>she</w:t>
      </w:r>
      <w:r>
        <w:rPr>
          <w:rStyle w:val="CommentReference"/>
          <w:vanish w:val="false"/>
        </w:rPr>
      </w:r>
      <w:commentRangeEnd w:id="0"/>
      <w:r>
        <w:commentReference w:id="0"/>
      </w:r>
      <w:r>
        <w:rPr/>
        <w:t xml:space="preserve"> heard Ben fiddling with the microwave.</w:t>
      </w:r>
    </w:p>
    <w:p>
      <w:pPr>
        <w:pStyle w:val="Normal"/>
        <w:rPr/>
      </w:pPr>
      <w:r>
        <w:rPr/>
        <w:tab/>
        <w:t>“BEN YOU’RE MISSING IT!”</w:t>
      </w:r>
    </w:p>
    <w:p>
      <w:pPr>
        <w:pStyle w:val="Normal"/>
        <w:rPr/>
      </w:pPr>
      <w:r>
        <w:rPr/>
        <w:tab/>
        <w:t>“Hold on I’m getting popcorn!”</w:t>
      </w:r>
    </w:p>
    <w:p>
      <w:pPr>
        <w:pStyle w:val="Normal"/>
        <w:rPr/>
      </w:pPr>
      <w:r>
        <w:rPr/>
        <w:t xml:space="preserve">She thrashed her legs in excitement as the cartoons bounced around the screen so magnificently. The colors were bright and Karin was more attentive then she was for anything else. Suddenly, a crash came from the kitchen and she raced through the doors to find Ben on the floor surrounded by popcorn. The bag was split in two and the aroma crept towards her. In a panic, as little children are in the majority of the time, she helped Ben up as they giggled. Looking at the mess, sets of footsteps could be heard coming from the far hallway. They picked up speed and before they had a chance to hide, the shadow appeared in the doorway. Panting with hunger, there stood their five year old Golden Retriever, Blaze. He barely hesitated, diving towards the popcorn, eating everything in site. Giggles and high frequency screams could be heard throughout the freshly painted house.  </w:t>
      </w:r>
    </w:p>
    <w:p>
      <w:pPr>
        <w:pStyle w:val="Normal"/>
        <w:rPr/>
      </w:pPr>
      <w:r>
        <w:rPr/>
      </w:r>
    </w:p>
    <w:p>
      <w:pPr>
        <w:pStyle w:val="Normal"/>
        <w:rPr/>
      </w:pPr>
      <w:r>
        <w:rPr/>
        <w:t>7:30 PM</w:t>
      </w:r>
    </w:p>
    <w:p>
      <w:pPr>
        <w:pStyle w:val="Normal"/>
        <w:rPr/>
      </w:pPr>
      <w:r>
        <w:rPr/>
        <w:tab/>
        <w:t xml:space="preserve">They refused to eat dinner, and I had little patience so </w:t>
      </w:r>
      <w:commentRangeStart w:id="1"/>
      <w:r>
        <w:rPr/>
        <w:t>I</w:t>
      </w:r>
      <w:r>
        <w:rPr>
          <w:rStyle w:val="CommentReference"/>
          <w:vanish w:val="false"/>
        </w:rPr>
      </w:r>
      <w:commentRangeEnd w:id="1"/>
      <w:r>
        <w:commentReference w:id="1"/>
      </w:r>
      <w:r>
        <w:rPr/>
        <w:t xml:space="preserve"> agreed to make popcorn for the movie. They plopped down on the green upholstered couch and stared blankly at the screen that was bigger than any TV in my house. They pushed each other and blamed each other and hated each other, but by the end of the movie, they were all best friends again. </w:t>
      </w:r>
      <w:commentRangeStart w:id="2"/>
      <w:r>
        <w:rPr/>
        <w:t xml:space="preserve">The pale brown bag was placed in the center of the microwave, and I typed in two minutes and thirty seconds in the small number pad. </w:t>
      </w:r>
      <w:r>
        <w:rPr>
          <w:rStyle w:val="CommentReference"/>
          <w:vanish w:val="false"/>
        </w:rPr>
      </w:r>
      <w:commentRangeEnd w:id="2"/>
      <w:r>
        <w:commentReference w:id="2"/>
      </w:r>
      <w:r>
        <w:rPr/>
        <w:t>Noticing a familiar smell, I picked up the smallest of the three and carried him down the hall to the changing table at the other side of the house. I knew leaving small children unattended was bad but the odds that something would happen in the five minutes I was gone was highly unlikely. The microwave beeped at 7:33 and I would have noticed if I hadn’t closed the door. I had never closed the door before that, but the nosy dog would not leave me alone, and I worried that he would knock something over with his powerful and wandering tail.</w:t>
      </w:r>
    </w:p>
    <w:p>
      <w:pPr>
        <w:pStyle w:val="Normal"/>
        <w:rPr/>
      </w:pPr>
      <w:r>
        <w:rPr/>
      </w:r>
    </w:p>
    <w:p>
      <w:pPr>
        <w:pStyle w:val="Normal"/>
        <w:rPr/>
      </w:pPr>
      <w:commentRangeStart w:id="3"/>
      <w:r>
        <w:rPr/>
        <w:t>7:37 PM</w:t>
      </w:r>
      <w:commentRangeEnd w:id="3"/>
      <w:r>
        <w:commentReference w:id="3"/>
      </w:r>
      <w:r>
        <w:rPr>
          <w:rStyle w:val="CommentReference"/>
          <w:vanish w:val="false"/>
        </w:rPr>
      </w:r>
    </w:p>
    <w:p>
      <w:pPr>
        <w:pStyle w:val="Normal"/>
        <w:rPr/>
      </w:pPr>
      <w:r>
        <w:rPr/>
        <w:tab/>
        <w:t xml:space="preserve">Ben was getting more and more impatient. The microwave had beeped four minutes ago, but Leanne still hadn’t come in to get the popcorn. Racing his car across the table was becoming less and less entertaining. He finally trotted into the kitchen and maneuvered his way on top of the counter. Despite screams from his sister, he opened the microwave and pulled out the inflated bag. </w:t>
      </w:r>
      <w:commentRangeStart w:id="4"/>
      <w:r>
        <w:rPr/>
        <w:t xml:space="preserve">With all his strength he pulled at the corners of the bag. </w:t>
      </w:r>
      <w:r>
        <w:rPr>
          <w:rStyle w:val="CommentReference"/>
          <w:vanish w:val="false"/>
        </w:rPr>
      </w:r>
      <w:commentRangeEnd w:id="4"/>
      <w:r>
        <w:commentReference w:id="4"/>
      </w:r>
      <w:r>
        <w:rPr/>
        <w:t>Finally it gave, and he went flying off of the counter onto the floor. Pain shot through his back but he ignored it and allowed himself to be helped up by his younger sister. They both stared in horror at the scattered mess. They heard something coming towards the kitchen, and while holding each other, they witnessed the arrival of Blaze. He lapped up the popcorn faster than either of them could have cleaned it. It had been Karin’s idea to wash their hands, in order to wash away any evidence.</w:t>
      </w:r>
    </w:p>
    <w:p>
      <w:pPr>
        <w:pStyle w:val="Normal"/>
        <w:rPr/>
      </w:pPr>
      <w:r>
        <w:rPr/>
      </w:r>
    </w:p>
    <w:p>
      <w:pPr>
        <w:pStyle w:val="Normal"/>
        <w:rPr/>
      </w:pPr>
      <w:r>
        <w:rPr/>
        <w:t>7:40 PM</w:t>
      </w:r>
    </w:p>
    <w:p>
      <w:pPr>
        <w:pStyle w:val="Normal"/>
        <w:rPr/>
      </w:pPr>
      <w:r>
        <w:rPr/>
        <w:tab/>
      </w:r>
      <w:commentRangeStart w:id="5"/>
      <w:r>
        <w:rPr/>
        <w:t>I</w:t>
      </w:r>
      <w:r>
        <w:rPr>
          <w:rStyle w:val="CommentReference"/>
          <w:vanish w:val="false"/>
        </w:rPr>
      </w:r>
      <w:commentRangeEnd w:id="5"/>
      <w:r>
        <w:commentReference w:id="5"/>
      </w:r>
      <w:r>
        <w:rPr/>
        <w:t xml:space="preserve"> walked into the kitchen to find the bag of popcorn still in shreds on the floor and tiny kernels spread everywhere. There wasn’t a piece of popcorn in sight, and the kids were in the family room watching the cartoon contently. </w:t>
      </w:r>
    </w:p>
    <w:p>
      <w:pPr>
        <w:pStyle w:val="Normal"/>
        <w:rPr/>
      </w:pPr>
      <w:r>
        <w:rPr/>
        <w:tab/>
        <w:t>“Who did this?” I asked in response to the mess.</w:t>
      </w:r>
    </w:p>
    <w:p>
      <w:pPr>
        <w:pStyle w:val="Normal"/>
        <w:rPr/>
      </w:pPr>
      <w:r>
        <w:rPr/>
        <w:tab/>
        <w:t>“We didn’t do anything, it was Blaze!” they screamed at different times.</w:t>
      </w:r>
    </w:p>
    <w:p>
      <w:pPr>
        <w:pStyle w:val="Normal"/>
        <w:rPr/>
      </w:pPr>
      <w:r>
        <w:rPr/>
        <w:tab/>
        <w:t>“So Blaze climbed onto the counter, opened the microwave, took out the bag, ripped it open and ate all the popcorn?”</w:t>
      </w:r>
    </w:p>
    <w:p>
      <w:pPr>
        <w:pStyle w:val="Normal"/>
        <w:rPr/>
      </w:pPr>
      <w:r>
        <w:rPr/>
        <w:t>There was a pause as they both looked up and shook their heads.</w:t>
      </w:r>
    </w:p>
    <w:p>
      <w:pPr>
        <w:pStyle w:val="Normal"/>
        <w:rPr/>
      </w:pPr>
      <w:r>
        <w:rPr/>
        <w:tab/>
        <w:t>“Then who took out the popcorn?”</w:t>
      </w:r>
    </w:p>
    <w:p>
      <w:pPr>
        <w:pStyle w:val="Normal"/>
        <w:rPr/>
      </w:pPr>
      <w:r>
        <w:rPr/>
        <w:t>They both looked at each other and Karin shouted “BEN DID IT!” while Ben continued with a “NU UH!” and they continued to shout. I put one hand to my temple and rubbed in the same place where my skin was already raw. I took both of their hands and pulled them towards me, but they showed no sign of buttery grease. I turned off the TV, and led both screaming children to their rooms where I numbly closed both doors and warned them not to come out. I walked slowly back to the kitchen where I began to pick up each kernel of popcorn and put them into the garbage. As I wiped my hands at the end of the job, I looked across the counter and noticed that the microwave door was still open. Inside there was a tiny red car. I rolled my eyes and made my way back to the rooms.</w:t>
      </w:r>
    </w:p>
    <w:p>
      <w:pPr>
        <w:pStyle w:val="Normal"/>
        <w:rPr/>
      </w:pPr>
      <w:r>
        <w:rPr/>
      </w:r>
    </w:p>
    <w:p>
      <w:pPr>
        <w:pStyle w:val="Normal"/>
        <w:rPr/>
      </w:pPr>
      <w:r>
        <w:rPr>
          <w:highlight w:val="yellow"/>
        </w:rPr>
        <w:t>Comments on th</w:t>
      </w:r>
      <w:commentRangeStart w:id="6"/>
      <w:r>
        <w:rPr/>
        <w:t xml:space="preserve">e overall story. </w:t>
      </w:r>
      <w:commentRangeEnd w:id="6"/>
      <w:r>
        <w:commentReference w:id="6"/>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Different perspectives throughout the story gives the story a blurred reality.  It shows how stories has multiple angles and shows how a single perspective can’t make up a story. </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Bringing back the original narrator keeps the story grounded.  This narrator is the mature perspective and it is important to make he/she the one who controls the story.  </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Good imagery throughout.  It gives the feeling that this is real.  </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This was a good way to deal with time.  It helps with the multiple perspectives and ambiguity of the story.    </w:t>
      </w:r>
    </w:p>
  </w:comment>
  <w:comment w:id="4"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Surrealism and multiple perspectives.  This could not have happened, however, this does show the imagination of a child.  With the imagination is creates surrealism emphasizing the world of the child.    </w:t>
      </w:r>
    </w:p>
  </w:comment>
  <w:comment w:id="5"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Brining the story full circle by bringing the narration back to the parent.  While the story does create ambiguity, this gives the story a strong closure.  </w:t>
      </w:r>
    </w:p>
  </w:comment>
  <w:comment w:id="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is story is good with its use of time, as it creates a blurred reality.  It also uses multiple perspectives really well, it too gives a blurred reality.  The story uses good imagery to balance the blurred reality.  The story lacks symbolism and magic.  This could have added to the child’s perspecti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13:03:00Z</dcterms:created>
  <dc:creator>Leanne</dc:creator>
  <dc:description/>
  <cp:keywords/>
  <dc:language>en-US</dc:language>
  <cp:lastModifiedBy>Bunney</cp:lastModifiedBy>
  <cp:lastPrinted>2008-04-18T10:13:00Z</cp:lastPrinted>
  <dcterms:modified xsi:type="dcterms:W3CDTF">2008-04-19T13:03:00Z</dcterms:modified>
  <cp:revision>2</cp:revision>
  <dc:subject/>
  <dc:title>Chronicle </dc:title>
</cp:coreProperties>
</file>